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5112387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7958562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